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Questions/Practice for the Fast Food Meal Analysis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0.2P)Make a bar graph showing your meals and the percentage of calories that came from fat, carbs, and protein.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0.1P)What will be the independent variable and why?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0.1P)What will be the dependent variable and why?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0.4P)What is the relationship between the calories in your meal and the amount of fat in your meal? (Use data to support what you are saying here)?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2.1P)Let’s say you had a salad or some lettuce on your burger. Explain in detail how this producer gets its energy. (All inputs and outputs should be listed)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2.2P)After you ate the salad or lettuce, what process did your body go through to get energy from that food? (Explain all inputs and outputs)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1.1P)Describe with proper terms the transfer of energy from the sun to the plant.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1.1P)Describe with proper terms the transfer of energy from the sun to the plant to you.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1.2P)Do both of these transfers follow the Law of Conservation of Energy? How?</w:t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(2.3P)What is the connection between how the lettuce/salad gets its energy and you then using that salad as energy? (show the connection between photosynthesis and cellular respiration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41:00Z</dcterms:created>
  <dc:creator>BTSD</dc:creator>
  <dc:description/>
  <cp:keywords/>
  <dc:language>en-US</dc:language>
  <cp:lastModifiedBy>BTSD</cp:lastModifiedBy>
  <dcterms:modified xsi:type="dcterms:W3CDTF">2011-03-29T02:52:00Z</dcterms:modified>
  <cp:revision>1</cp:revision>
  <dc:subject/>
  <dc:title/>
</cp:coreProperties>
</file>